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b w:val="false"/>
          <w:sz w:val="18"/>
          <w:szCs w:val="18"/>
        </w:rPr>
        <w:t>Приложение 1 к постановлению</w:t>
      </w:r>
    </w:p>
    <w:p>
      <w:pPr>
        <w:pStyle w:val="ConsPlusTitle"/>
        <w:widowControl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Администрации Денисов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№ </w:t>
      </w:r>
      <w:r>
        <w:rPr>
          <w:b w:val="false"/>
          <w:sz w:val="18"/>
          <w:szCs w:val="18"/>
        </w:rPr>
        <w:t xml:space="preserve">40-п от 22.12.2022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М</w:t>
      </w:r>
      <w:r>
        <w:rPr>
          <w:b/>
          <w:bCs/>
          <w:sz w:val="18"/>
          <w:szCs w:val="18"/>
        </w:rPr>
        <w:t xml:space="preserve">униципальная программа </w:t>
      </w:r>
      <w:bookmarkStart w:id="0" w:name="OLE_LINK1"/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«Повышение качества жизни населения Денисовского сельсовета»</w:t>
      </w:r>
      <w:r>
        <w:rPr>
          <w:b/>
          <w:sz w:val="18"/>
          <w:szCs w:val="18"/>
        </w:rPr>
        <w:t xml:space="preserve"> Дзержинского района</w:t>
      </w:r>
      <w:bookmarkEnd w:id="0"/>
      <w:r>
        <w:rPr>
          <w:b/>
          <w:bCs/>
          <w:sz w:val="18"/>
          <w:szCs w:val="18"/>
        </w:rPr>
        <w:t>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8"/>
        <w:jc w:val="center"/>
        <w:rPr/>
      </w:pPr>
      <w:r>
        <w:rPr>
          <w:rStyle w:val="StrongEmphasis"/>
          <w:color w:val="000000"/>
          <w:sz w:val="18"/>
          <w:szCs w:val="18"/>
        </w:rPr>
        <w:t>ПАСПОРТ  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bCs/>
                <w:sz w:val="18"/>
                <w:szCs w:val="18"/>
              </w:rPr>
              <w:t>«Повышение качества жизни населения Денисовского сельсовета»</w:t>
            </w:r>
            <w:r>
              <w:rPr>
                <w:sz w:val="18"/>
                <w:szCs w:val="18"/>
              </w:rPr>
              <w:t xml:space="preserve"> Дзержинского района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 179 Бюджет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4.10.2013 №23-п «Об утверждении порядка принятия решений о разработке муниципальных программ Денисовского сельсовета, их формировании и реализации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администрации Денисовского сельсовета от 14.10.2013 №38 «О перечне муниципальных программ»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Денисов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тели муниципальной программы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 xml:space="preserve"> Подпрограмма 1 </w:t>
            </w:r>
            <w:r>
              <w:rPr>
                <w:sz w:val="18"/>
                <w:szCs w:val="18"/>
              </w:rPr>
              <w:t>«Благоустройство территории поселения», реализуемая в рамках м</w:t>
            </w:r>
            <w:r>
              <w:rPr>
                <w:bCs/>
                <w:sz w:val="18"/>
                <w:szCs w:val="18"/>
              </w:rPr>
              <w:t xml:space="preserve">униципальной программы </w:t>
            </w:r>
            <w:r>
              <w:rPr>
                <w:sz w:val="18"/>
                <w:szCs w:val="18"/>
              </w:rPr>
              <w:t>Денисовского сельсовета Дзержинского района Красноярского края</w:t>
            </w:r>
            <w:r>
              <w:rPr>
                <w:bCs/>
                <w:sz w:val="18"/>
                <w:szCs w:val="18"/>
              </w:rPr>
              <w:t xml:space="preserve"> «Повышение качества жизни населения Денисовского сельсовет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Подпрограмма 2 «Дороги Денисовского сельсовета», </w:t>
            </w:r>
            <w:r>
              <w:rPr>
                <w:color w:val="000000"/>
                <w:sz w:val="18"/>
                <w:szCs w:val="18"/>
              </w:rPr>
              <w:t xml:space="preserve">реализуемая в рамках </w:t>
            </w:r>
            <w:r>
              <w:rPr>
                <w:sz w:val="18"/>
                <w:szCs w:val="18"/>
              </w:rPr>
              <w:t>муниципальной программы «Повышение качества жизни населения Денисовского сельсовет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8"/>
                <w:szCs w:val="18"/>
              </w:rPr>
              <w:t>3. Подпрограмма 3 «Модернизация и развитие жилищно-коммунального хозяйства Денисовского сельсовета», реализуемая в рамках муниципальной программы «Повышение качества жизни населения Денисовского сельсовета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жизни населения и совершенствование системы комплексного благоустройства сельского поселения, создание комфортных и безопасных условий проживания и отдыха населения. 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. 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улучшение санитарно-экологической, пожарно-безопасной обстановки, внешнего и архитектурного облика населенных пунктов сельсов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14 – 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индикаторы и показател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ликвидированных несанкционир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свал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общему числу несанкционированных свалок (увеличение с 40,0% в 2014 году до 55,0% в 2024 году);</w:t>
            </w:r>
          </w:p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общей протяженнос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освещенных частей ули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проездов, набережных к общей протяженности улиц, проездов, набережных на конец года (увеличение с 50,0% в 2014 году до 55,0% в 2024 году);</w:t>
            </w:r>
          </w:p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благоустроенн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ст отдых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селения к общему количеству мест отдыха насе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50,0% в 2014 году до 55,0% в 2024 году);</w:t>
            </w:r>
          </w:p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охвата территории населенных пунктов в местах прилегания лесных массивов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минерализованными полосам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55,0% в 2014 году до 58,0% в 2024 году)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общей площа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зеленых насажд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цветочного оформления к общей площади земель общего пользования поселения (увеличение с 25,0% в 2014 году до 30,0% в 2024 году)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благоустроенн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ст захорон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общему количеству мест захорон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25,0% в 2014 году до 35,0% в 2024 году)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содержания минерализованных полос к общей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протяженности минерализованных поло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55,0% в 2014 году до 58,0% в 2024 году)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доля граждан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привлеченных к работам по благоустройству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т общего числа граждан, проживающих в муниципальном образовании (увеличение с 0,6% в 2014 году до 1,5% в 2024 году);</w:t>
            </w:r>
          </w:p>
          <w:p>
            <w:pPr>
              <w:pStyle w:val="ConsPlusCell"/>
              <w:ind w:firstLine="3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еспечение сохранности, модернизация и развитие сети автомобильных дорог сельсовета. Протяженность автомобильных дорог общего пользования местного значения, работы по содержанию, которых выполняютс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55,0% в 2014 году до 58,0% в 2024 году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увеличение с 4,0% в 2014 году до 10,0% в 2024 году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удельный вес проб воды, отбор которых произведен из колодцев, водопроводных сетей и которые не отвечают гигиеническим нормативам по санитарно-химическим показателя показателям (увеличение с 35,0% в 2014 году до 50,0% в 2024 году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доля колодцев, уличной водопроводной сети, нуждающейся в замене (увеличение с 20,0% в 2014 году до 42,0% в 2023 году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беспеченность населения централизованными услугами водоснабжения (увеличение с 30,0% в 2014 году до 38,0% в 2024 году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отремонтированных квартир муниципального жилищного фонд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увеличение с 0,0% в 2014 году до 10,0% в 2024 году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снос  105 кв. м аварийных и ветхих строений (увеличение с 10,0% в 2014 году до 22,0% в 2024 году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</w:r>
          </w:p>
        </w:tc>
      </w:tr>
      <w:tr>
        <w:trPr>
          <w:trHeight w:val="4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18"/>
                <w:szCs w:val="18"/>
              </w:rPr>
              <w:t>50 146 930,83</w:t>
            </w:r>
            <w:r>
              <w:rPr>
                <w:sz w:val="18"/>
                <w:szCs w:val="18"/>
              </w:rPr>
              <w:t xml:space="preserve"> руб.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-за счет средств федерального бюджета 95 250,00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- за счет средств краевого бюджета 27 029 167,00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- за счет средств местного бюджета 2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22 513,83 руб.;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годам: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 xml:space="preserve">2014 год – 2 739 879,13 руб.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 xml:space="preserve">2015 год – 3 845 948,77 руб.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 xml:space="preserve">2016 год – 2 891 205,98 руб., 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- 3 415 636,89 руб.,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-  3 453 962,54 руб.,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2019 год - 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59 332,69 руб.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- 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40 360,61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2021 год- 2 242 734,57 руб.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- 7 049 977,64 руб.               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2023 год- 12 976 328 руб.</w:t>
            </w:r>
          </w:p>
          <w:p>
            <w:pPr>
              <w:pStyle w:val="Normal"/>
              <w:spacing w:lineRule="auto" w: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-2 250 952,00 руб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18"/>
                <w:szCs w:val="18"/>
              </w:rPr>
              <w:t>2025год-2 180 612,00 руб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bCs w:val="false"/>
          <w:color w:val="000000"/>
          <w:sz w:val="18"/>
          <w:szCs w:val="18"/>
        </w:rPr>
      </w:pPr>
      <w:r>
        <w:rPr>
          <w:rStyle w:val="StrongEmphasis"/>
          <w:bCs w:val="false"/>
          <w:color w:val="000000"/>
          <w:sz w:val="18"/>
          <w:szCs w:val="18"/>
        </w:rPr>
        <w:t>Раздел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Постановка  проблемы и обосн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>необходимости разработки 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18"/>
          <w:szCs w:val="1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вязи с ограниченностью финансовых ресурсов нет возможности выполнить предписание ГБДД Дзержинского района по обустройству тротуаров для пешеходного движения в с. Денисово ул. Быстрова. Негативными факторами также являются социально-экологические проблемы: несанкционированные свалки, недостаточное озеленение улиц (разбивка клумб). 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 в местах прилегания лесных массивов, в том числе создание и обеспечение ухода минерализованных полос вокруг населенных пунктов поселения. 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работах по благоустройству принимали участие школьники, безработные граждане, проведены субботники по уборке территорий, мероприятия по ликвидации несанкционированных свалок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8"/>
          <w:szCs w:val="18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8"/>
          <w:szCs w:val="18"/>
        </w:rPr>
        <w:t>В связи с отсутствием средств в муниципальных образованиях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8"/>
          <w:szCs w:val="18"/>
        </w:rPr>
        <w:t>Кроме того, по состоянию на 01.01.2013 только 0% от сети автомобильных дорог общего пользования (в том числе, улично-дорожная сеть) должным образом зарегистрированы и имели правоустанавливающие документы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18"/>
          <w:szCs w:val="18"/>
        </w:rPr>
        <w:t>В целях устранения предписаний надзорных органов, местной администрацией направляются ходатайства с целью получения средств из краевого бюджета на данные цели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м сохранности и модернизации существующей сети автомобильных дорог общего пользования местного значения и искусственных сооружений на них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ind w:firstLine="709"/>
        <w:jc w:val="both"/>
        <w:rPr>
          <w:color w:val="221E1F"/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. </w:t>
      </w:r>
      <w:r>
        <w:rPr>
          <w:color w:val="221E1F"/>
          <w:sz w:val="18"/>
          <w:szCs w:val="18"/>
          <w:lang w:val="en-US" w:eastAsia="en-US"/>
        </w:rPr>
        <w:t>В последние годы недоремонт жилищного фонда по-прежнему велик.</w:t>
      </w:r>
    </w:p>
    <w:p>
      <w:pPr>
        <w:pStyle w:val="Normal"/>
        <w:ind w:firstLine="709"/>
        <w:jc w:val="both"/>
        <w:rPr>
          <w:color w:val="221E1F"/>
          <w:sz w:val="18"/>
          <w:szCs w:val="18"/>
          <w:lang w:val="en-US" w:eastAsia="en-US"/>
        </w:rPr>
      </w:pPr>
      <w:r>
        <w:rPr>
          <w:color w:val="221E1F"/>
          <w:sz w:val="18"/>
          <w:szCs w:val="18"/>
          <w:lang w:val="en-US" w:eastAsia="en-US"/>
        </w:rPr>
        <w:t>Основными источниками водоснабжения населения сельсовета являются напорные и безнапорные подземные водоисточники и открытые</w:t>
      </w:r>
    </w:p>
    <w:p>
      <w:pPr>
        <w:pStyle w:val="Normal"/>
        <w:jc w:val="both"/>
        <w:rPr>
          <w:color w:val="221E1F"/>
          <w:sz w:val="18"/>
          <w:szCs w:val="18"/>
          <w:lang w:val="en-US" w:eastAsia="en-US"/>
        </w:rPr>
      </w:pPr>
      <w:r>
        <w:rPr>
          <w:sz w:val="18"/>
          <w:szCs w:val="18"/>
        </w:rPr>
        <w:t>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18"/>
          <w:szCs w:val="18"/>
        </w:rPr>
        <w:t xml:space="preserve">Централизованным водоснабжением в сельсовете обеспечено 30%, нецентрализованными водоисточниками пользуются 70 % потребителей. </w:t>
      </w:r>
    </w:p>
    <w:p>
      <w:pPr>
        <w:pStyle w:val="Normal"/>
        <w:rPr/>
      </w:pPr>
      <w:r>
        <w:rPr>
          <w:sz w:val="18"/>
          <w:szCs w:val="18"/>
        </w:rPr>
        <w:t xml:space="preserve"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спечение населения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18"/>
          <w:szCs w:val="1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 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18"/>
          <w:szCs w:val="1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ая цель, задачи, этапы и сроки выполнения программы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целевые индикатор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создание условий для приведения жилищного фонда и коммунальной инфраструктуры в надлежащее состояние обеспечивающие комфортные условия проживания в муниципальном образовании;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улучшение санитарно-экологической, пожарно-безопасной обстановки, внешнего и архитектурного облика населенных пунктов сельсовета;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18"/>
          <w:szCs w:val="18"/>
        </w:rPr>
        <w:t>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хранение жилищного фонда на территории муниципального образования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- сроки реализации Программы 2014 – 2024 годы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доля ликвидированных несанкционированных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свалок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к общему числу несанкционированных свалок (увеличение с 40,0% в 2014 году до 55,0% в 2024 году);</w:t>
      </w:r>
    </w:p>
    <w:p>
      <w:pPr>
        <w:pStyle w:val="ConsPlusCell"/>
        <w:ind w:firstLine="31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доля общей протяженности </w:t>
      </w:r>
      <w:r>
        <w:rPr>
          <w:rFonts w:cs="Times New Roman" w:ascii="Times New Roman" w:hAnsi="Times New Roman"/>
          <w:sz w:val="18"/>
          <w:szCs w:val="18"/>
          <w:u w:val="single"/>
        </w:rPr>
        <w:t>освещенных частей улиц</w:t>
      </w:r>
      <w:r>
        <w:rPr>
          <w:rFonts w:cs="Times New Roman" w:ascii="Times New Roman" w:hAnsi="Times New Roman"/>
          <w:sz w:val="18"/>
          <w:szCs w:val="18"/>
        </w:rPr>
        <w:t xml:space="preserve">, к общей протяженности улиц, на конец года </w:t>
      </w:r>
      <w:r>
        <w:rPr>
          <w:rFonts w:cs="Times New Roman" w:ascii="Times New Roman" w:hAnsi="Times New Roman"/>
          <w:color w:val="000000"/>
          <w:sz w:val="18"/>
          <w:szCs w:val="18"/>
        </w:rPr>
        <w:t>(увеличение с 50,0% в 2014 году до 60,0% в 2024 году)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доля благоустроенных </w:t>
      </w:r>
      <w:r>
        <w:rPr>
          <w:rFonts w:cs="Times New Roman" w:ascii="Times New Roman" w:hAnsi="Times New Roman"/>
          <w:sz w:val="18"/>
          <w:szCs w:val="18"/>
          <w:u w:val="single"/>
        </w:rPr>
        <w:t>мест отдыха</w:t>
      </w:r>
      <w:r>
        <w:rPr>
          <w:rFonts w:cs="Times New Roman" w:ascii="Times New Roman" w:hAnsi="Times New Roman"/>
          <w:sz w:val="18"/>
          <w:szCs w:val="18"/>
        </w:rPr>
        <w:t xml:space="preserve"> населения к общему количеству мест отдыха насел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(увеличение с 50,0% в 2014 году до 55,0% в 2024 году)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-доля охвата территории населенных пунктов в местах прилегания лесных массивов </w:t>
      </w:r>
      <w:r>
        <w:rPr>
          <w:rFonts w:cs="Times New Roman" w:ascii="Times New Roman" w:hAnsi="Times New Roman"/>
          <w:sz w:val="18"/>
          <w:szCs w:val="18"/>
          <w:u w:val="single"/>
        </w:rPr>
        <w:t>минерализованными полосами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доля общей площади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зеленых насаждений</w:t>
      </w:r>
      <w:r>
        <w:rPr>
          <w:rFonts w:cs="Times New Roman" w:ascii="Times New Roman" w:hAnsi="Times New Roman"/>
          <w:color w:val="000000"/>
          <w:sz w:val="18"/>
          <w:szCs w:val="18"/>
        </w:rPr>
        <w:t>, цветочного оформления к общей площади земель общего пользования поселения (увеличение с 25% в 2014 году до 33% в 2024 году)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доля благоустроенных </w:t>
      </w:r>
      <w:r>
        <w:rPr>
          <w:rFonts w:cs="Times New Roman" w:ascii="Times New Roman" w:hAnsi="Times New Roman"/>
          <w:sz w:val="18"/>
          <w:szCs w:val="18"/>
          <w:u w:val="single"/>
        </w:rPr>
        <w:t>мест захоронения</w:t>
      </w:r>
      <w:r>
        <w:rPr>
          <w:rFonts w:cs="Times New Roman" w:ascii="Times New Roman" w:hAnsi="Times New Roman"/>
          <w:sz w:val="18"/>
          <w:szCs w:val="18"/>
        </w:rPr>
        <w:t xml:space="preserve"> к общему количеству мест захоронения </w:t>
      </w:r>
      <w:r>
        <w:rPr>
          <w:rFonts w:cs="Times New Roman" w:ascii="Times New Roman" w:hAnsi="Times New Roman"/>
          <w:color w:val="000000"/>
          <w:sz w:val="18"/>
          <w:szCs w:val="18"/>
        </w:rPr>
        <w:t>(увеличение с 25% в 2014 году до 75% в 2024 году);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доля содержания минерализованных полос к общей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протяженности минерализованных полос </w:t>
      </w:r>
      <w:r>
        <w:rPr>
          <w:rFonts w:cs="Times New Roman" w:ascii="Times New Roman" w:hAnsi="Times New Roman"/>
          <w:sz w:val="18"/>
          <w:szCs w:val="18"/>
        </w:rPr>
        <w:t xml:space="preserve">(увеличение с 55% в 2014 году до 59% в 2024 году); </w:t>
      </w:r>
    </w:p>
    <w:p>
      <w:pPr>
        <w:pStyle w:val="ConsPlusNonformat"/>
        <w:ind w:firstLine="25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доля граждан, </w:t>
      </w:r>
      <w:r>
        <w:rPr>
          <w:rFonts w:cs="Times New Roman" w:ascii="Times New Roman" w:hAnsi="Times New Roman"/>
          <w:sz w:val="18"/>
          <w:szCs w:val="18"/>
          <w:u w:val="single"/>
        </w:rPr>
        <w:t>привлеченных к работам по благоустройству,</w:t>
      </w:r>
      <w:r>
        <w:rPr>
          <w:rFonts w:cs="Times New Roman" w:ascii="Times New Roman" w:hAnsi="Times New Roman"/>
          <w:sz w:val="18"/>
          <w:szCs w:val="18"/>
        </w:rPr>
        <w:t xml:space="preserve"> от общего числа граждан, проживающих в муниципальном образовании (5% ежегодн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-обеспечение сохранности, модернизация и развитие сети автомобильных дорог сельсовета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-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</w:rPr>
        <w:t>-Удельный вес проб воды, отбор которых произведен из колодцев, водопроводных сетей и которые не отвечают гигиеническим нормативам по санитарно-химическим показателям;</w:t>
      </w:r>
      <w:r>
        <w:rPr>
          <w:sz w:val="18"/>
          <w:szCs w:val="18"/>
        </w:rPr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доля колодцев, уличной водопроводной сети, нуждающейся в замене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обеспеченность населения централизованными услугами водоснабжения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-доля глубинных насосов на водонапорных башнях с предельно допустимой степенью износа требующих замены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</w:rPr>
        <w:t>доля отремонтированных квартир муниципального жилищного фонда;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снос 105 кв. м аварийных и ветхих строений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Раздел 3.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. Реализация 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. Главным распорядителем бюджетных средств является Администрация Денис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18"/>
          <w:szCs w:val="18"/>
        </w:rPr>
        <w:t>3. Получателем бюджетных средств с функцией государственного заказчика является Администрация Денисовского сельсовета. Реализация указанных мероприятий осуществля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мест захоронен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одержанию памятников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благоустройству мест массового отдыха населения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озеленение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реализация проектов и мероприятий по благоустройству территор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- 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- 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 в том числе, на проведение инженерных изысканий, специальных обследований и разработку проектной документации, экспертизу проект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- модернизацию и капитальных объектов коммунальной инфраструктуры в сфере водоснабжения (колодцы, водонапорных башни, водопроводные сети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Администрация Денис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,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18"/>
          <w:szCs w:val="18"/>
        </w:rPr>
        <w:t>6. Администрация Денисовского сельсовета несет ответственность за реализацию Программы и достижение конечных результатов программных мероприятий.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4.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Управление Программой и контр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 ходом ее выполнения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Текущее управление реализацией программы осуществляется исполнителем программы – администрация Денисовского сельсовет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сполнителем программы осуществляетс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отбор исполнителей отдельных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непосредственный контроль за ходом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подготовка отчетов о реализации программ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Денисовского сельсовета от 14.10.2013       № 23-п «Об утверждении порядка принятия решений о разработке муниципальных программ Денисовского сельсовета, их формировании и реализаци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Годовой отчет о реализации 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- 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- сведения о достижении значений целевых индикаторов 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- описание результатов реализации мероприятия Программы в отчетном году, а так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- анализ последствий не реализации мероприятия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 xml:space="preserve">- информацию об использовании бюджетных ассигнований местного, краевого бюджета и иных средств на реализацию Программы с указанием плановых и фактических </w:t>
      </w:r>
      <w:r>
        <w:rPr>
          <w:color w:val="000000"/>
          <w:sz w:val="18"/>
          <w:szCs w:val="18"/>
        </w:rPr>
        <w:t xml:space="preserve">значений </w:t>
      </w:r>
      <w:r>
        <w:rPr>
          <w:sz w:val="18"/>
          <w:szCs w:val="18"/>
        </w:rPr>
        <w:t>(с расшифровкой по главным распорядителям средств местного бюджета, мероприятиям и годам реализации Программы)</w:t>
      </w:r>
      <w:r>
        <w:rPr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18"/>
          <w:szCs w:val="18"/>
        </w:rPr>
        <w:t>- 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Администрация Денисовского сельсовета уточняет целевые индикаторы и затраты по мероприятиям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ка социально-экономической эффективности от реализации Программы.</w:t>
      </w:r>
    </w:p>
    <w:p>
      <w:pPr>
        <w:pStyle w:val="TextBodyIndent"/>
        <w:spacing w:before="0" w:after="0"/>
        <w:ind w:left="45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Реализация мероприятий </w:t>
      </w:r>
      <w:r>
        <w:rPr>
          <w:color w:val="000000"/>
          <w:sz w:val="18"/>
          <w:szCs w:val="18"/>
        </w:rPr>
        <w:t>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 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привлечение населения к общественным работам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 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ных мероприятий позволит достичь следующих результатов:</w:t>
      </w:r>
    </w:p>
    <w:p>
      <w:pPr>
        <w:pStyle w:val="Style18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риведение в надлежащее состояние уличного освещения ежегодно (28,5 км сетей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18"/>
          <w:szCs w:val="18"/>
        </w:rPr>
        <w:t>- количество высаженных деревьев и кустарников (10 единиц ежегодно)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18"/>
          <w:szCs w:val="18"/>
        </w:rPr>
        <w:t>- увеличение площади цветочного оформления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я сбора и вывоза бытовых отходов и мусора с территории площадью 5,5 га ежегодно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18"/>
          <w:szCs w:val="18"/>
        </w:rPr>
        <w:t>- установка детских игровых комплексов (1ежегодно);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одержание автомобильных дорог общего пользования местного значения и искусственных сооружений за счет средств дорожного фонда Красноярского края;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ремонт, капитальный ремонт автомобильных дорог общего пользования местного значения и искусственных сооружений на них, включая работы по ликвидации последствий возникновения чрезвычайных ситуаций природного или техногенного характе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>Решение проблем, обозначенных в рамках реализации 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- обеспечить устойчивое водоснабжение и водоотведение потребителей Денис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- 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- 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высить эффективность использования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Раздел 6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ресурсное обеспечение 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При реализации программы будут привлечены средства местного бюджета в объеме </w:t>
      </w:r>
      <w:r>
        <w:rPr>
          <w:bCs/>
          <w:sz w:val="18"/>
          <w:szCs w:val="18"/>
        </w:rPr>
        <w:t xml:space="preserve">23 022 513,83 </w:t>
      </w:r>
      <w:r>
        <w:rPr>
          <w:sz w:val="18"/>
          <w:szCs w:val="18"/>
        </w:rPr>
        <w:t>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3. Общий объем финансирования программы за счет средств краевого бюджета составит 27 029 167,00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. Общий объем финансирования программы за счет средств федерального бюджета составит 95 250,00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 Общий объем средств, планируемый для достижения цели и показателей результативности программы, составит </w:t>
      </w:r>
      <w:r>
        <w:rPr>
          <w:bCs/>
          <w:sz w:val="18"/>
          <w:szCs w:val="18"/>
        </w:rPr>
        <w:t>50 146 930,83</w:t>
      </w:r>
      <w:r>
        <w:rPr>
          <w:sz w:val="18"/>
          <w:szCs w:val="18"/>
        </w:rPr>
        <w:t xml:space="preserve"> 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10:00Z</dcterms:created>
  <dc:creator>Антон</dc:creator>
  <dc:description/>
  <cp:keywords/>
  <dc:language>en-US</dc:language>
  <cp:lastModifiedBy>1</cp:lastModifiedBy>
  <cp:lastPrinted>2022-12-29T13:17:00Z</cp:lastPrinted>
  <dcterms:modified xsi:type="dcterms:W3CDTF">2022-12-29T06:18:00Z</dcterms:modified>
  <cp:revision>196</cp:revision>
  <dc:subject/>
  <dc:title>ПРОЕКТ</dc:title>
</cp:coreProperties>
</file>